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мультисервисной сети широкополосного доступа в г. Уфа, 4 очередь – установка межэтажных трубостоек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</w:t>
            </w:r>
            <w:r>
              <w:rPr/>
              <w:t xml:space="preserve"> </w:t>
            </w:r>
            <w:r>
              <w:rPr>
                <w:b/>
              </w:rPr>
              <w:t>подрядных работ по строительству мультисервисной сети широкополосного доступа в г. Уфа, 4 очередь – установка межэтажных трубостоек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Адресного плана (Приложение № 1.2.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омов – </w:t>
            </w:r>
            <w:r>
              <w:rPr>
                <w:b/>
              </w:rPr>
              <w:t>399 домов</w:t>
            </w:r>
            <w:r>
              <w:rPr/>
              <w:t>, согласно условиям Технического задания (Приложение №1.1  к настоящему Извещению), Адресного плана (Приложение № 1.2.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учить все необходимые согласования и разрешения на проведение строительно-монтажных работ по установке межэтажных труб в жилых домах.</w:t>
            </w:r>
          </w:p>
          <w:p>
            <w:pPr>
              <w:pStyle w:val="Normal"/>
              <w:rPr/>
            </w:pPr>
            <w:r>
              <w:rPr/>
              <w:t>2. До начала производства работ в течение 14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/>
            </w:pPr>
            <w:r>
              <w:rPr/>
              <w:t xml:space="preserve">3. Выполнить строительно-монтажные работы по строительству линейных сооружений согласно СНиП, ВСН, РД: </w:t>
            </w:r>
          </w:p>
          <w:p>
            <w:pPr>
              <w:pStyle w:val="Normal"/>
              <w:rPr/>
            </w:pPr>
            <w:r>
              <w:rPr/>
              <w:t>3.1. Установка межэтажных труб – 399 домов, согласно адресного плана.</w:t>
            </w:r>
          </w:p>
          <w:p>
            <w:pPr>
              <w:pStyle w:val="Normal"/>
              <w:rPr/>
            </w:pPr>
            <w:r>
              <w:rPr/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ind w:right="93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.1, 1.2, 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Срок гарантии нормальной  и бесперебойной работы – не менее 24 месяцев со дня подписания акта приемк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ача объекта до 15.02.2014 г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Стоимость работ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(без учета материалов)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0"/>
              </w:rPr>
              <w:t>2 600 000,00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рублей без учета НД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2013 г. в 18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декабря 2013 г. в 14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декабря 2013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3 г.  в 14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52:00Z</dcterms:created>
  <dc:creator>O_Konstantinova</dc:creator>
  <dc:description/>
  <cp:keywords/>
  <dc:language>en-US</dc:language>
  <cp:lastModifiedBy>Логинова Ольга Сергеевна</cp:lastModifiedBy>
  <cp:lastPrinted>2013-12-02T16:34:00Z</cp:lastPrinted>
  <dcterms:modified xsi:type="dcterms:W3CDTF">2013-12-02T10:34:00Z</dcterms:modified>
  <cp:revision>13</cp:revision>
  <dc:subject/>
  <dc:title> </dc:title>
</cp:coreProperties>
</file>